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от 23.10.2014 № 030-04/13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4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30.06.2014  № 002-38/640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ул. Романа Куликова, пр. Ломоносова и ул. Урицкого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</w:t>
      </w:r>
      <w:r>
        <w:rPr>
          <w:b/>
          <w:sz w:val="26"/>
          <w:szCs w:val="26"/>
        </w:rPr>
        <w:t>0,6420га</w:t>
      </w:r>
      <w:r>
        <w:rPr>
          <w:sz w:val="26"/>
          <w:szCs w:val="26"/>
        </w:rPr>
        <w:t xml:space="preserve">, расположенной в </w:t>
      </w:r>
      <w:r>
        <w:rPr>
          <w:b/>
          <w:sz w:val="26"/>
          <w:szCs w:val="26"/>
        </w:rPr>
        <w:t>Ломоносовском территориальном округе города Архангельска, ограниченной ул. Романа Куликова, пр. Ломоносова и ул. Урицкого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(в ред. от 27.11.2013 № 41) «Об утверждении городской адресной  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29.04.2014 № 1328р «О развитии застроенной территории в границах  ул. Романа Куликова, пр. Ломоносова и ул. Урицкого в Ломоносовском территориальном округе г. Архангельска» распоряжение мэра города Архангельска от 03.06.2014 № 1767р «О внесении изменений в распоряжение мэра города Архангельска от 29.04.2014 № 1328р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ул. Романа Куликова, пр. Ломоносова и ул. Урицкого в Ломоносовском территориальном округе города Архангельска (далее именуемый – Перечень), утвержденный распоряжением  мэра города Архангельска от  29.04.2014  № 1328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Романа Куликова, 4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. Ломоносова, 2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Урицкого,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р. Ломоносова, 21/ул. Урицкого,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 с учетом НДС, определенном по итогам аукциона (протокол № _ от _____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УФК по Архангельской области 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ТМО 11701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29.04.2014 № 1328р (приложение № 3) расчетными показателями обеспечения застроенной территории, в границах ул. Романа Куликова, пр. Ломоносова и ул. Урицкого в Октябрь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В.И.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. 60 72 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28:00Z</dcterms:created>
  <dc:creator>TrubachevaEU</dc:creator>
  <dc:description/>
  <cp:keywords/>
  <dc:language>en-US</dc:language>
  <cp:lastModifiedBy>Мария Сергеевна Пасторина</cp:lastModifiedBy>
  <cp:lastPrinted>2014-06-09T14:13:00Z</cp:lastPrinted>
  <dcterms:modified xsi:type="dcterms:W3CDTF">2014-10-23T06:17:00Z</dcterms:modified>
  <cp:revision>4</cp:revision>
  <dc:subject/>
  <dc:title>ИЗВЕЩЕНИЕ О ПРОВЕДЕНИИ  АУКЦИОНА</dc:title>
</cp:coreProperties>
</file>